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160"/>
        <w:gridCol w:w="2160"/>
      </w:tblGrid>
      <w:tr>
        <w:trPr>
          <w:trHeight w:val="137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خلا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صي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وزن العبوة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يلو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بوات 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كرتو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سعر الكرتو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180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خلا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خرج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وزن العبوة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يلو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بوات 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كرتو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سعر الكرتو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14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خلا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إحساء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وزن العبوة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يلو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بوات 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كرتو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سعر الكرتو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55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سكري القصيم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كب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آلي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وزن العبوة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يلو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بوات 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كرتو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سعر الكرتو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95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8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سكري القصيم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ن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دوي</w:t>
            </w:r>
            <w:r>
              <w:rPr>
                <w:b/>
                <w:bCs/>
                <w:color w:val="00000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وزن العبوة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يلو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عبو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حد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9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يال للعبو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واحد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بو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يف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وزن العبوة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يلو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بوات 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كرتو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سعر الكرتو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85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دبس تم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اخ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وزن العبوة 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يلو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عبو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حد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6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يال للعبو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واحدة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جينة تمر خلا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اخر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وزن العبوة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يلو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ثلاث عبوات 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كرتون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</w:rPr>
              <w:t>4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ي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عبوة الواحد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8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سل سدر الباحة صا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مضمون </w:t>
            </w:r>
            <w:r>
              <w:rPr>
                <w:b/>
                <w:bCs/>
                <w:color w:val="000000"/>
              </w:rPr>
              <w:t>100</w:t>
            </w:r>
            <w:r>
              <w:rPr>
                <w:b/>
                <w:bCs/>
                <w:color w:val="000000"/>
                <w:rtl w:val="true"/>
              </w:rPr>
              <w:t>%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وز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عبوة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يلو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عبو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حد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سعر العبوة </w:t>
            </w:r>
            <w:r>
              <w:rPr>
                <w:b/>
                <w:bCs/>
                <w:color w:val="000000"/>
              </w:rPr>
              <w:t>45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يا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لاتصال على تمور أبو ظافر الغامد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مدير المبيعا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بو ظافر الغامد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0542336707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مندوب المبيعات المتجول </w:t>
      </w:r>
      <w:r>
        <w:rPr>
          <w:b/>
          <w:bCs/>
          <w:sz w:val="36"/>
          <w:szCs w:val="36"/>
        </w:rPr>
        <w:t>0542336907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دارة جوال </w:t>
      </w:r>
      <w:r>
        <w:rPr>
          <w:b/>
          <w:bCs/>
          <w:sz w:val="36"/>
          <w:szCs w:val="36"/>
        </w:rPr>
        <w:t>054233680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ليفاكس </w:t>
      </w:r>
      <w:r>
        <w:rPr>
          <w:b/>
          <w:bCs/>
          <w:sz w:val="36"/>
          <w:szCs w:val="36"/>
        </w:rPr>
        <w:t>012040909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06:00Z</dcterms:created>
  <dc:creator>user</dc:creator>
  <dc:description/>
  <cp:keywords/>
  <dc:language>en-US</dc:language>
  <cp:lastModifiedBy>user</cp:lastModifiedBy>
  <dcterms:modified xsi:type="dcterms:W3CDTF">2008-01-05T21:15:00Z</dcterms:modified>
  <cp:revision>3</cp:revision>
  <dc:subject/>
  <dc:title>خلاص القصيم                               </dc:title>
</cp:coreProperties>
</file>